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сентября 2014 г.   № 304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Адмирала Макарова, 38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08.09.2014 № 6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одноэтажного здания, общей площадью 127,5 кв.м, инвентарный номер 9444, кадастровый (или условный) номер: 29:22:081004:136 с земельным участком из категории земель: земли населенных пунктов, общей площадью 830 кв.м, кадастровый номер: 29:22:081004:896, по адресу: г. Архангельск, Исакогорский территориальный округ, ул. Адмирала Макарова, д. 38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– 1 479 000 рублей, в т.числе НДС – 23 186,44 рубля: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rPr/>
      </w:pPr>
      <w:r>
        <w:rPr/>
        <w:t>нежилого здания – 152 000 рублей, в т.числе НДС – 23 186,44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 xml:space="preserve">земельного участка – 1 327 0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5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2T05:15:00Z</dcterms:modified>
  <cp:revision>3</cp:revision>
  <dc:subject/>
  <dc:title>ГЛАВА МУНИЦИПАЛЬНОГО ОБРАЗОВАНИЯ</dc:title>
</cp:coreProperties>
</file>